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– III przetarg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,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łębiacz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cz przycze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3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bina do zbioru szy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4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9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ugi ciągnikowe 5ski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08/11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3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7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yw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9,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3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1-24T10:34:00Z</dcterms:modified>
  <cp:revision>56</cp:revision>
  <dc:subject/>
  <dc:title>POTWIERDZENIE</dc:title>
</cp:coreProperties>
</file>